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688554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17405137"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566039397"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